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FF"/>
          <w:sz w:val="44"/>
          <w:szCs w:val="44"/>
        </w:rPr>
      </w:pPr>
      <w:r>
        <w:rPr>
          <w:rFonts w:cs="Calibri" w:ascii="Calibri" w:hAnsi="Calibri"/>
          <w:b/>
          <w:color w:val="0000FF"/>
          <w:sz w:val="44"/>
          <w:szCs w:val="44"/>
        </w:rPr>
        <w:t>Unholy Water: Walkerton Water Tragedy</w:t>
      </w:r>
    </w:p>
    <w:p>
      <w:pPr>
        <w:pStyle w:val="Normal"/>
        <w:rPr>
          <w:rFonts w:ascii="Calibri" w:hAnsi="Calibri" w:cs="Calibri"/>
          <w:b/>
          <w:b/>
          <w:color w:val="0000FF"/>
          <w:sz w:val="44"/>
          <w:szCs w:val="44"/>
        </w:rPr>
      </w:pPr>
      <w:r>
        <w:rPr>
          <w:rFonts w:cs="Calibri" w:ascii="Calibri" w:hAnsi="Calibri"/>
          <w:b/>
          <w:color w:val="0000FF"/>
          <w:sz w:val="44"/>
          <w:szCs w:val="44"/>
        </w:rPr>
      </w:r>
    </w:p>
    <w:p>
      <w:pPr>
        <w:pStyle w:val="Normal"/>
        <w:rPr/>
      </w:pPr>
      <w:r>
        <w:rPr>
          <w:rFonts w:cs="Calibri" w:ascii="Calibri" w:hAnsi="Calibri"/>
        </w:rPr>
        <w:t>In May of 2000, Walkerton, Ontario saw a serious outbreak of the E. coli bacteria in the town’s municipal water supply.  The end result was 7 deaths, several hundred hospitalized and nearly half the town stricken by illnes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what category of water pollutant would you place the E. coli bacteri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was the point of contamination traced back to?  Why should contamination not have happened her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st the numerous and wide ranging effects that this outbreak of E. coli had on the human population of Walkert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at responsibilities did Stan Koebel (general manager of the Public Utilities Commission in Walkerton) fail to fulfil that ultimately led to the tainting of the town’s wat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what way(s) was the Provincial Government of Ontario (The Conservatives at the time) accused of being at the root of failed water management in Walkert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n the water situation was corrected in Walkerton, how difficult was it for the residents of the town to return to their normal lives?  Explain what happen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your opinion (and drawing from the suggestions in the documentary), what are the key issues in regard to drinking water safety that must be addressed to ensure that a tragedy like the one in Walkerton never happens again?</w:t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29:00Z</dcterms:created>
  <dc:creator>Peter Grant</dc:creator>
  <dc:description/>
  <cp:keywords/>
  <dc:language>en-US</dc:language>
  <cp:lastModifiedBy>Peter Grant</cp:lastModifiedBy>
  <cp:lastPrinted>2010-11-24T00:15:00Z</cp:lastPrinted>
  <dcterms:modified xsi:type="dcterms:W3CDTF">2010-11-24T05:17:00Z</dcterms:modified>
  <cp:revision>9</cp:revision>
  <dc:subject/>
  <dc:title/>
</cp:coreProperties>
</file>